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391716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109574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